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2   9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125" simplePos="0" locked="0" layoutInCell="1" allowOverlap="1" relativeHeight="8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845185</wp:posOffset>
                      </wp:positionV>
                      <wp:extent cx="1953260" cy="103695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103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6" h="1633">
                                    <a:moveTo>
                                      <a:pt x="3065" y="1530"/>
                                    </a:moveTo>
                                    <a:cubicBezTo>
                                      <a:pt x="3076" y="1493"/>
                                      <a:pt x="3069" y="1438"/>
                                      <a:pt x="3050" y="1402"/>
                                    </a:cubicBezTo>
                                    <a:cubicBezTo>
                                      <a:pt x="3022" y="1332"/>
                                      <a:pt x="2940" y="1181"/>
                                      <a:pt x="2900" y="1110"/>
                                    </a:cubicBezTo>
                                    <a:cubicBezTo>
                                      <a:pt x="2881" y="1056"/>
                                      <a:pt x="2842" y="1020"/>
                                      <a:pt x="2810" y="975"/>
                                    </a:cubicBezTo>
                                    <a:cubicBezTo>
                                      <a:pt x="2780" y="933"/>
                                      <a:pt x="2810" y="957"/>
                                      <a:pt x="2780" y="922"/>
                                    </a:cubicBezTo>
                                    <a:cubicBezTo>
                                      <a:pt x="2750" y="886"/>
                                      <a:pt x="2724" y="849"/>
                                      <a:pt x="2697" y="810"/>
                                    </a:cubicBezTo>
                                    <a:cubicBezTo>
                                      <a:pt x="2672" y="774"/>
                                      <a:pt x="2624" y="749"/>
                                      <a:pt x="2592" y="720"/>
                                    </a:cubicBezTo>
                                    <a:cubicBezTo>
                                      <a:pt x="2549" y="682"/>
                                      <a:pt x="2513" y="641"/>
                                      <a:pt x="2457" y="622"/>
                                    </a:cubicBezTo>
                                    <a:cubicBezTo>
                                      <a:pt x="2418" y="583"/>
                                      <a:pt x="2365" y="555"/>
                                      <a:pt x="2315" y="532"/>
                                    </a:cubicBezTo>
                                    <a:cubicBezTo>
                                      <a:pt x="2267" y="510"/>
                                      <a:pt x="2222" y="480"/>
                                      <a:pt x="2172" y="465"/>
                                    </a:cubicBezTo>
                                    <a:cubicBezTo>
                                      <a:pt x="2135" y="440"/>
                                      <a:pt x="2122" y="432"/>
                                      <a:pt x="2082" y="420"/>
                                    </a:cubicBezTo>
                                    <a:cubicBezTo>
                                      <a:pt x="2047" y="396"/>
                                      <a:pt x="2008" y="386"/>
                                      <a:pt x="1970" y="367"/>
                                    </a:cubicBezTo>
                                    <a:cubicBezTo>
                                      <a:pt x="1919" y="341"/>
                                      <a:pt x="1974" y="361"/>
                                      <a:pt x="1925" y="345"/>
                                    </a:cubicBezTo>
                                    <a:cubicBezTo>
                                      <a:pt x="1910" y="335"/>
                                      <a:pt x="1897" y="321"/>
                                      <a:pt x="1880" y="315"/>
                                    </a:cubicBezTo>
                                    <a:cubicBezTo>
                                      <a:pt x="1865" y="310"/>
                                      <a:pt x="1835" y="300"/>
                                      <a:pt x="1835" y="300"/>
                                    </a:cubicBezTo>
                                    <a:cubicBezTo>
                                      <a:pt x="1808" y="282"/>
                                      <a:pt x="1776" y="265"/>
                                      <a:pt x="1745" y="255"/>
                                    </a:cubicBezTo>
                                    <a:cubicBezTo>
                                      <a:pt x="1676" y="210"/>
                                      <a:pt x="1543" y="176"/>
                                      <a:pt x="1460" y="165"/>
                                    </a:cubicBezTo>
                                    <a:cubicBezTo>
                                      <a:pt x="1346" y="135"/>
                                      <a:pt x="1219" y="102"/>
                                      <a:pt x="1062" y="75"/>
                                    </a:cubicBezTo>
                                    <a:cubicBezTo>
                                      <a:pt x="931" y="54"/>
                                      <a:pt x="621" y="7"/>
                                      <a:pt x="515" y="0"/>
                                    </a:cubicBezTo>
                                    <a:cubicBezTo>
                                      <a:pt x="468" y="0"/>
                                      <a:pt x="444" y="14"/>
                                      <a:pt x="425" y="30"/>
                                    </a:cubicBezTo>
                                    <a:cubicBezTo>
                                      <a:pt x="418" y="52"/>
                                      <a:pt x="410" y="75"/>
                                      <a:pt x="402" y="97"/>
                                    </a:cubicBezTo>
                                    <a:cubicBezTo>
                                      <a:pt x="398" y="210"/>
                                      <a:pt x="438" y="277"/>
                                      <a:pt x="357" y="330"/>
                                    </a:cubicBezTo>
                                    <a:cubicBezTo>
                                      <a:pt x="360" y="342"/>
                                      <a:pt x="357" y="357"/>
                                      <a:pt x="365" y="367"/>
                                    </a:cubicBezTo>
                                    <a:cubicBezTo>
                                      <a:pt x="372" y="375"/>
                                      <a:pt x="385" y="372"/>
                                      <a:pt x="395" y="375"/>
                                    </a:cubicBezTo>
                                    <a:cubicBezTo>
                                      <a:pt x="435" y="387"/>
                                      <a:pt x="468" y="406"/>
                                      <a:pt x="507" y="420"/>
                                    </a:cubicBezTo>
                                    <a:cubicBezTo>
                                      <a:pt x="572" y="398"/>
                                      <a:pt x="625" y="408"/>
                                      <a:pt x="695" y="412"/>
                                    </a:cubicBezTo>
                                    <a:cubicBezTo>
                                      <a:pt x="721" y="421"/>
                                      <a:pt x="723" y="459"/>
                                      <a:pt x="702" y="487"/>
                                    </a:cubicBezTo>
                                    <a:cubicBezTo>
                                      <a:pt x="681" y="515"/>
                                      <a:pt x="599" y="544"/>
                                      <a:pt x="567" y="583"/>
                                    </a:cubicBezTo>
                                    <a:cubicBezTo>
                                      <a:pt x="550" y="617"/>
                                      <a:pt x="545" y="709"/>
                                      <a:pt x="507" y="721"/>
                                    </a:cubicBezTo>
                                    <a:cubicBezTo>
                                      <a:pt x="422" y="716"/>
                                      <a:pt x="404" y="739"/>
                                      <a:pt x="342" y="720"/>
                                    </a:cubicBezTo>
                                    <a:cubicBezTo>
                                      <a:pt x="331" y="720"/>
                                      <a:pt x="174" y="691"/>
                                      <a:pt x="125" y="742"/>
                                    </a:cubicBezTo>
                                    <a:cubicBezTo>
                                      <a:pt x="106" y="761"/>
                                      <a:pt x="82" y="829"/>
                                      <a:pt x="65" y="855"/>
                                    </a:cubicBezTo>
                                    <a:cubicBezTo>
                                      <a:pt x="55" y="870"/>
                                      <a:pt x="35" y="900"/>
                                      <a:pt x="35" y="900"/>
                                    </a:cubicBezTo>
                                    <a:cubicBezTo>
                                      <a:pt x="19" y="959"/>
                                      <a:pt x="0" y="1041"/>
                                      <a:pt x="57" y="1080"/>
                                    </a:cubicBezTo>
                                    <a:cubicBezTo>
                                      <a:pt x="101" y="1109"/>
                                      <a:pt x="173" y="1047"/>
                                      <a:pt x="222" y="1045"/>
                                    </a:cubicBezTo>
                                    <a:cubicBezTo>
                                      <a:pt x="240" y="1043"/>
                                      <a:pt x="333" y="1072"/>
                                      <a:pt x="350" y="1065"/>
                                    </a:cubicBezTo>
                                    <a:cubicBezTo>
                                      <a:pt x="379" y="1063"/>
                                      <a:pt x="380" y="1045"/>
                                      <a:pt x="395" y="1035"/>
                                    </a:cubicBezTo>
                                    <a:cubicBezTo>
                                      <a:pt x="419" y="1026"/>
                                      <a:pt x="486" y="1008"/>
                                      <a:pt x="525" y="1009"/>
                                    </a:cubicBezTo>
                                    <a:cubicBezTo>
                                      <a:pt x="573" y="1018"/>
                                      <a:pt x="578" y="1036"/>
                                      <a:pt x="627" y="1042"/>
                                    </a:cubicBezTo>
                                    <a:cubicBezTo>
                                      <a:pt x="655" y="1033"/>
                                      <a:pt x="675" y="1016"/>
                                      <a:pt x="702" y="1005"/>
                                    </a:cubicBezTo>
                                    <a:cubicBezTo>
                                      <a:pt x="726" y="995"/>
                                      <a:pt x="744" y="981"/>
                                      <a:pt x="770" y="982"/>
                                    </a:cubicBezTo>
                                    <a:cubicBezTo>
                                      <a:pt x="809" y="989"/>
                                      <a:pt x="862" y="1016"/>
                                      <a:pt x="897" y="1027"/>
                                    </a:cubicBezTo>
                                    <a:cubicBezTo>
                                      <a:pt x="937" y="1022"/>
                                      <a:pt x="981" y="963"/>
                                      <a:pt x="1010" y="952"/>
                                    </a:cubicBezTo>
                                    <a:cubicBezTo>
                                      <a:pt x="1017" y="950"/>
                                      <a:pt x="1032" y="945"/>
                                      <a:pt x="1032" y="945"/>
                                    </a:cubicBezTo>
                                    <a:cubicBezTo>
                                      <a:pt x="1073" y="950"/>
                                      <a:pt x="1106" y="955"/>
                                      <a:pt x="1145" y="967"/>
                                    </a:cubicBezTo>
                                    <a:cubicBezTo>
                                      <a:pt x="1168" y="978"/>
                                      <a:pt x="1178" y="982"/>
                                      <a:pt x="1197" y="1012"/>
                                    </a:cubicBezTo>
                                    <a:cubicBezTo>
                                      <a:pt x="1216" y="1042"/>
                                      <a:pt x="1232" y="1117"/>
                                      <a:pt x="1257" y="1147"/>
                                    </a:cubicBezTo>
                                    <a:cubicBezTo>
                                      <a:pt x="1301" y="1181"/>
                                      <a:pt x="1297" y="1175"/>
                                      <a:pt x="1347" y="1192"/>
                                    </a:cubicBezTo>
                                    <a:cubicBezTo>
                                      <a:pt x="1362" y="1197"/>
                                      <a:pt x="1392" y="1207"/>
                                      <a:pt x="1392" y="1207"/>
                                    </a:cubicBezTo>
                                    <a:cubicBezTo>
                                      <a:pt x="1422" y="1227"/>
                                      <a:pt x="1451" y="1240"/>
                                      <a:pt x="1482" y="1260"/>
                                    </a:cubicBezTo>
                                    <a:cubicBezTo>
                                      <a:pt x="1490" y="1265"/>
                                      <a:pt x="1505" y="1275"/>
                                      <a:pt x="1505" y="1275"/>
                                    </a:cubicBezTo>
                                    <a:cubicBezTo>
                                      <a:pt x="1529" y="1309"/>
                                      <a:pt x="1611" y="1391"/>
                                      <a:pt x="1650" y="1447"/>
                                    </a:cubicBezTo>
                                    <a:cubicBezTo>
                                      <a:pt x="1685" y="1499"/>
                                      <a:pt x="1678" y="1575"/>
                                      <a:pt x="1713" y="1588"/>
                                    </a:cubicBezTo>
                                    <a:cubicBezTo>
                                      <a:pt x="1755" y="1603"/>
                                      <a:pt x="1828" y="1535"/>
                                      <a:pt x="1863" y="1528"/>
                                    </a:cubicBezTo>
                                    <a:cubicBezTo>
                                      <a:pt x="1878" y="1538"/>
                                      <a:pt x="1941" y="1550"/>
                                      <a:pt x="1947" y="1567"/>
                                    </a:cubicBezTo>
                                    <a:cubicBezTo>
                                      <a:pt x="1988" y="1573"/>
                                      <a:pt x="2065" y="1582"/>
                                      <a:pt x="2112" y="1567"/>
                                    </a:cubicBezTo>
                                    <a:cubicBezTo>
                                      <a:pt x="2151" y="1528"/>
                                      <a:pt x="2138" y="1489"/>
                                      <a:pt x="2187" y="1465"/>
                                    </a:cubicBezTo>
                                    <a:cubicBezTo>
                                      <a:pt x="2213" y="1455"/>
                                      <a:pt x="2243" y="1462"/>
                                      <a:pt x="2280" y="1486"/>
                                    </a:cubicBezTo>
                                    <a:cubicBezTo>
                                      <a:pt x="2317" y="1510"/>
                                      <a:pt x="2379" y="1592"/>
                                      <a:pt x="2412" y="1612"/>
                                    </a:cubicBezTo>
                                    <a:cubicBezTo>
                                      <a:pt x="2443" y="1633"/>
                                      <a:pt x="2450" y="1625"/>
                                      <a:pt x="2480" y="1605"/>
                                    </a:cubicBezTo>
                                    <a:cubicBezTo>
                                      <a:pt x="2488" y="1578"/>
                                      <a:pt x="2511" y="1498"/>
                                      <a:pt x="2535" y="1483"/>
                                    </a:cubicBezTo>
                                    <a:cubicBezTo>
                                      <a:pt x="2582" y="1467"/>
                                      <a:pt x="2672" y="1479"/>
                                      <a:pt x="2724" y="1495"/>
                                    </a:cubicBezTo>
                                    <a:cubicBezTo>
                                      <a:pt x="2760" y="1508"/>
                                      <a:pt x="2790" y="1566"/>
                                      <a:pt x="2823" y="1585"/>
                                    </a:cubicBezTo>
                                    <a:cubicBezTo>
                                      <a:pt x="2870" y="1612"/>
                                      <a:pt x="2956" y="1619"/>
                                      <a:pt x="3009" y="1627"/>
                                    </a:cubicBezTo>
                                    <a:cubicBezTo>
                                      <a:pt x="3051" y="1612"/>
                                      <a:pt x="3054" y="1573"/>
                                      <a:pt x="3065" y="1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6,1633" path="m3065,1530c3076,1493,3069,1438,3050,1402c3022,1332,2940,1181,2900,1110c2881,1056,2842,1020,2810,975c2780,933,2810,957,2780,922c2750,886,2724,849,2697,810c2672,774,2624,749,2592,720c2549,682,2513,641,2457,622c2418,583,2365,555,2315,532c2267,510,2222,480,2172,465c2135,440,2122,432,2082,420c2047,396,2008,386,1970,367c1919,341,1974,361,1925,345c1910,335,1897,321,1880,315c1865,310,1835,300,1835,300c1808,282,1776,265,1745,255c1676,210,1543,176,1460,165c1346,135,1219,102,1062,75c931,54,621,7,515,0c468,0,444,14,425,30c418,52,410,75,402,97c398,210,438,277,357,330c360,342,357,357,365,367c372,375,385,372,395,375c435,387,468,406,507,420c572,398,625,408,695,412c721,421,723,459,702,487c681,515,599,544,567,583c550,617,545,709,507,721c422,716,404,739,342,720c331,720,174,691,125,742c106,761,82,829,65,855c55,870,35,900,35,900c19,959,0,1041,57,1080c101,1109,173,1047,222,1045c240,1043,333,1072,350,1065c379,1063,380,1045,395,1035c419,1026,486,1008,525,1009c573,1018,578,1036,627,1042c655,1033,675,1016,702,1005c726,995,744,981,770,982c809,989,862,1016,897,1027c937,1022,981,963,1010,952c1017,950,1032,945,1032,945c1073,950,1106,955,1145,967c1168,978,1178,982,1197,1012c1216,1042,1232,1117,1257,1147c1301,1181,1297,1175,1347,1192c1362,1197,1392,1207,1392,1207c1422,1227,1451,1240,1482,1260c1490,1265,1505,1275,1505,1275c1529,1309,1611,1391,1650,1447c1685,1499,1678,1575,1713,1588c1755,1603,1828,1535,1863,1528c1878,1538,1941,1550,1947,1567c1988,1573,2065,1582,2112,1567c2151,1528,2138,1489,2187,1465c2213,1455,2243,1462,2280,1486c2317,1510,2379,1592,2412,1612c2443,1633,2450,1625,2480,1605c2488,1578,2511,1498,2535,1483c2582,1467,2672,1479,2724,1495c2760,1508,2790,1566,2823,1585c2870,1612,2956,1619,3009,1627c3051,1612,3054,1573,3065,1530xe" stroked="f" o:allowincell="t" style="position:absolute;margin-left:12.25pt;margin-top:66.55pt;width:153.75pt;height:8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95580</wp:posOffset>
                      </wp:positionV>
                      <wp:extent cx="2549525" cy="168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68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5" h="2654">
                                    <a:moveTo>
                                      <a:pt x="5" y="1015"/>
                                    </a:moveTo>
                                    <a:cubicBezTo>
                                      <a:pt x="109" y="1028"/>
                                      <a:pt x="480" y="1071"/>
                                      <a:pt x="627" y="1090"/>
                                    </a:cubicBezTo>
                                    <a:cubicBezTo>
                                      <a:pt x="826" y="1132"/>
                                      <a:pt x="1069" y="1204"/>
                                      <a:pt x="1200" y="1246"/>
                                    </a:cubicBezTo>
                                    <a:cubicBezTo>
                                      <a:pt x="1331" y="1288"/>
                                      <a:pt x="1272" y="1270"/>
                                      <a:pt x="1415" y="1345"/>
                                    </a:cubicBezTo>
                                    <a:cubicBezTo>
                                      <a:pt x="1545" y="1432"/>
                                      <a:pt x="1894" y="1571"/>
                                      <a:pt x="2060" y="1698"/>
                                    </a:cubicBezTo>
                                    <a:cubicBezTo>
                                      <a:pt x="2226" y="1825"/>
                                      <a:pt x="2347" y="2029"/>
                                      <a:pt x="2412" y="2110"/>
                                    </a:cubicBezTo>
                                    <a:cubicBezTo>
                                      <a:pt x="2422" y="2146"/>
                                      <a:pt x="2423" y="2159"/>
                                      <a:pt x="2450" y="2185"/>
                                    </a:cubicBezTo>
                                    <a:cubicBezTo>
                                      <a:pt x="2469" y="2236"/>
                                      <a:pt x="2538" y="2311"/>
                                      <a:pt x="2562" y="2380"/>
                                    </a:cubicBezTo>
                                    <a:cubicBezTo>
                                      <a:pt x="2586" y="2449"/>
                                      <a:pt x="2581" y="2573"/>
                                      <a:pt x="2592" y="2598"/>
                                    </a:cubicBezTo>
                                    <a:cubicBezTo>
                                      <a:pt x="2602" y="2570"/>
                                      <a:pt x="2620" y="2558"/>
                                      <a:pt x="2630" y="2530"/>
                                    </a:cubicBezTo>
                                    <a:cubicBezTo>
                                      <a:pt x="2647" y="2522"/>
                                      <a:pt x="2671" y="2576"/>
                                      <a:pt x="2697" y="2583"/>
                                    </a:cubicBezTo>
                                    <a:cubicBezTo>
                                      <a:pt x="2723" y="2590"/>
                                      <a:pt x="2760" y="2587"/>
                                      <a:pt x="2787" y="2575"/>
                                    </a:cubicBezTo>
                                    <a:cubicBezTo>
                                      <a:pt x="2800" y="2538"/>
                                      <a:pt x="2825" y="2520"/>
                                      <a:pt x="2862" y="2508"/>
                                    </a:cubicBezTo>
                                    <a:cubicBezTo>
                                      <a:pt x="2897" y="2513"/>
                                      <a:pt x="2935" y="2507"/>
                                      <a:pt x="2967" y="2523"/>
                                    </a:cubicBezTo>
                                    <a:cubicBezTo>
                                      <a:pt x="2994" y="2540"/>
                                      <a:pt x="2962" y="2624"/>
                                      <a:pt x="2982" y="2635"/>
                                    </a:cubicBezTo>
                                    <a:cubicBezTo>
                                      <a:pt x="2999" y="2648"/>
                                      <a:pt x="3023" y="2654"/>
                                      <a:pt x="3072" y="2620"/>
                                    </a:cubicBezTo>
                                    <a:cubicBezTo>
                                      <a:pt x="3121" y="2586"/>
                                      <a:pt x="3119" y="2619"/>
                                      <a:pt x="3275" y="2433"/>
                                    </a:cubicBezTo>
                                    <a:cubicBezTo>
                                      <a:pt x="3401" y="2276"/>
                                      <a:pt x="3901" y="1773"/>
                                      <a:pt x="4009" y="1506"/>
                                    </a:cubicBezTo>
                                    <a:cubicBezTo>
                                      <a:pt x="4015" y="1377"/>
                                      <a:pt x="3965" y="984"/>
                                      <a:pt x="3924" y="831"/>
                                    </a:cubicBezTo>
                                    <a:cubicBezTo>
                                      <a:pt x="3883" y="678"/>
                                      <a:pt x="3806" y="643"/>
                                      <a:pt x="3762" y="588"/>
                                    </a:cubicBezTo>
                                    <a:cubicBezTo>
                                      <a:pt x="3730" y="556"/>
                                      <a:pt x="3688" y="509"/>
                                      <a:pt x="3657" y="498"/>
                                    </a:cubicBezTo>
                                    <a:cubicBezTo>
                                      <a:pt x="3630" y="507"/>
                                      <a:pt x="3602" y="511"/>
                                      <a:pt x="3575" y="520"/>
                                    </a:cubicBezTo>
                                    <a:cubicBezTo>
                                      <a:pt x="3566" y="547"/>
                                      <a:pt x="3522" y="588"/>
                                      <a:pt x="3522" y="588"/>
                                    </a:cubicBezTo>
                                    <a:cubicBezTo>
                                      <a:pt x="3501" y="653"/>
                                      <a:pt x="3480" y="626"/>
                                      <a:pt x="3425" y="618"/>
                                    </a:cubicBezTo>
                                    <a:cubicBezTo>
                                      <a:pt x="3370" y="600"/>
                                      <a:pt x="3355" y="599"/>
                                      <a:pt x="3305" y="633"/>
                                    </a:cubicBezTo>
                                    <a:cubicBezTo>
                                      <a:pt x="3278" y="642"/>
                                      <a:pt x="3263" y="643"/>
                                      <a:pt x="3246" y="664"/>
                                    </a:cubicBezTo>
                                    <a:cubicBezTo>
                                      <a:pt x="3229" y="685"/>
                                      <a:pt x="3215" y="742"/>
                                      <a:pt x="3200" y="760"/>
                                    </a:cubicBezTo>
                                    <a:cubicBezTo>
                                      <a:pt x="3185" y="765"/>
                                      <a:pt x="3155" y="775"/>
                                      <a:pt x="3155" y="775"/>
                                    </a:cubicBezTo>
                                    <a:cubicBezTo>
                                      <a:pt x="3129" y="768"/>
                                      <a:pt x="3076" y="737"/>
                                      <a:pt x="3042" y="715"/>
                                    </a:cubicBezTo>
                                    <a:cubicBezTo>
                                      <a:pt x="3003" y="698"/>
                                      <a:pt x="2975" y="676"/>
                                      <a:pt x="2952" y="640"/>
                                    </a:cubicBezTo>
                                    <a:cubicBezTo>
                                      <a:pt x="2954" y="624"/>
                                      <a:pt x="2955" y="568"/>
                                      <a:pt x="2967" y="543"/>
                                    </a:cubicBezTo>
                                    <a:cubicBezTo>
                                      <a:pt x="2976" y="507"/>
                                      <a:pt x="3022" y="471"/>
                                      <a:pt x="3030" y="436"/>
                                    </a:cubicBezTo>
                                    <a:cubicBezTo>
                                      <a:pt x="3038" y="401"/>
                                      <a:pt x="3051" y="358"/>
                                      <a:pt x="3018" y="334"/>
                                    </a:cubicBezTo>
                                    <a:cubicBezTo>
                                      <a:pt x="2986" y="313"/>
                                      <a:pt x="2891" y="314"/>
                                      <a:pt x="2832" y="295"/>
                                    </a:cubicBezTo>
                                    <a:cubicBezTo>
                                      <a:pt x="2777" y="293"/>
                                      <a:pt x="2676" y="226"/>
                                      <a:pt x="2610" y="223"/>
                                    </a:cubicBezTo>
                                    <a:cubicBezTo>
                                      <a:pt x="2544" y="220"/>
                                      <a:pt x="2481" y="251"/>
                                      <a:pt x="2433" y="277"/>
                                    </a:cubicBezTo>
                                    <a:cubicBezTo>
                                      <a:pt x="2385" y="303"/>
                                      <a:pt x="2367" y="385"/>
                                      <a:pt x="2322" y="378"/>
                                    </a:cubicBezTo>
                                    <a:cubicBezTo>
                                      <a:pt x="2282" y="361"/>
                                      <a:pt x="2187" y="280"/>
                                      <a:pt x="2160" y="235"/>
                                    </a:cubicBezTo>
                                    <a:cubicBezTo>
                                      <a:pt x="2133" y="190"/>
                                      <a:pt x="2205" y="126"/>
                                      <a:pt x="2163" y="106"/>
                                    </a:cubicBezTo>
                                    <a:cubicBezTo>
                                      <a:pt x="2121" y="86"/>
                                      <a:pt x="1959" y="100"/>
                                      <a:pt x="1908" y="115"/>
                                    </a:cubicBezTo>
                                    <a:cubicBezTo>
                                      <a:pt x="1857" y="130"/>
                                      <a:pt x="1883" y="192"/>
                                      <a:pt x="1857" y="199"/>
                                    </a:cubicBezTo>
                                    <a:cubicBezTo>
                                      <a:pt x="1811" y="182"/>
                                      <a:pt x="1791" y="186"/>
                                      <a:pt x="1752" y="157"/>
                                    </a:cubicBezTo>
                                    <a:cubicBezTo>
                                      <a:pt x="1708" y="125"/>
                                      <a:pt x="1680" y="73"/>
                                      <a:pt x="1640" y="33"/>
                                    </a:cubicBezTo>
                                    <a:cubicBezTo>
                                      <a:pt x="1608" y="41"/>
                                      <a:pt x="1625" y="0"/>
                                      <a:pt x="1593" y="10"/>
                                    </a:cubicBezTo>
                                    <a:cubicBezTo>
                                      <a:pt x="1581" y="14"/>
                                      <a:pt x="1523" y="64"/>
                                      <a:pt x="1512" y="70"/>
                                    </a:cubicBezTo>
                                    <a:cubicBezTo>
                                      <a:pt x="1485" y="86"/>
                                      <a:pt x="1424" y="84"/>
                                      <a:pt x="1407" y="85"/>
                                    </a:cubicBezTo>
                                    <a:cubicBezTo>
                                      <a:pt x="1379" y="114"/>
                                      <a:pt x="1365" y="146"/>
                                      <a:pt x="1332" y="168"/>
                                    </a:cubicBezTo>
                                    <a:cubicBezTo>
                                      <a:pt x="1315" y="193"/>
                                      <a:pt x="1262" y="258"/>
                                      <a:pt x="1245" y="283"/>
                                    </a:cubicBezTo>
                                    <a:cubicBezTo>
                                      <a:pt x="1243" y="309"/>
                                      <a:pt x="1236" y="311"/>
                                      <a:pt x="1305" y="343"/>
                                    </a:cubicBezTo>
                                    <a:cubicBezTo>
                                      <a:pt x="1374" y="375"/>
                                      <a:pt x="1600" y="396"/>
                                      <a:pt x="1662" y="478"/>
                                    </a:cubicBezTo>
                                    <a:cubicBezTo>
                                      <a:pt x="1724" y="560"/>
                                      <a:pt x="1747" y="775"/>
                                      <a:pt x="1680" y="835"/>
                                    </a:cubicBezTo>
                                    <a:cubicBezTo>
                                      <a:pt x="1620" y="876"/>
                                      <a:pt x="1356" y="872"/>
                                      <a:pt x="1257" y="838"/>
                                    </a:cubicBezTo>
                                    <a:cubicBezTo>
                                      <a:pt x="1158" y="804"/>
                                      <a:pt x="1132" y="662"/>
                                      <a:pt x="1083" y="631"/>
                                    </a:cubicBezTo>
                                    <a:cubicBezTo>
                                      <a:pt x="1059" y="668"/>
                                      <a:pt x="977" y="656"/>
                                      <a:pt x="960" y="655"/>
                                    </a:cubicBezTo>
                                    <a:cubicBezTo>
                                      <a:pt x="905" y="653"/>
                                      <a:pt x="843" y="612"/>
                                      <a:pt x="792" y="607"/>
                                    </a:cubicBezTo>
                                    <a:cubicBezTo>
                                      <a:pt x="756" y="630"/>
                                      <a:pt x="691" y="632"/>
                                      <a:pt x="657" y="610"/>
                                    </a:cubicBezTo>
                                    <a:cubicBezTo>
                                      <a:pt x="599" y="531"/>
                                      <a:pt x="547" y="563"/>
                                      <a:pt x="432" y="558"/>
                                    </a:cubicBezTo>
                                    <a:cubicBezTo>
                                      <a:pt x="382" y="557"/>
                                      <a:pt x="382" y="569"/>
                                      <a:pt x="357" y="603"/>
                                    </a:cubicBezTo>
                                    <a:cubicBezTo>
                                      <a:pt x="331" y="618"/>
                                      <a:pt x="334" y="691"/>
                                      <a:pt x="279" y="760"/>
                                    </a:cubicBezTo>
                                    <a:cubicBezTo>
                                      <a:pt x="226" y="794"/>
                                      <a:pt x="72" y="776"/>
                                      <a:pt x="36" y="808"/>
                                    </a:cubicBezTo>
                                    <a:cubicBezTo>
                                      <a:pt x="0" y="840"/>
                                      <a:pt x="58" y="916"/>
                                      <a:pt x="60" y="952"/>
                                    </a:cubicBezTo>
                                    <a:cubicBezTo>
                                      <a:pt x="62" y="988"/>
                                      <a:pt x="36" y="1008"/>
                                      <a:pt x="50" y="1023"/>
                                    </a:cubicBezTo>
                                    <a:cubicBezTo>
                                      <a:pt x="81" y="1032"/>
                                      <a:pt x="114" y="1045"/>
                                      <a:pt x="147" y="10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5,2654" path="m5,1015c109,1028,480,1071,627,1090c826,1132,1069,1204,1200,1246c1331,1288,1272,1270,1415,1345c1545,1432,1894,1571,2060,1698c2226,1825,2347,2029,2412,2110c2422,2146,2423,2159,2450,2185c2469,2236,2538,2311,2562,2380c2586,2449,2581,2573,2592,2598c2602,2570,2620,2558,2630,2530c2647,2522,2671,2576,2697,2583c2723,2590,2760,2587,2787,2575c2800,2538,2825,2520,2862,2508c2897,2513,2935,2507,2967,2523c2994,2540,2962,2624,2982,2635c2999,2648,3023,2654,3072,2620c3121,2586,3119,2619,3275,2433c3401,2276,3901,1773,4009,1506c4015,1377,3965,984,3924,831c3883,678,3806,643,3762,588c3730,556,3688,509,3657,498c3630,507,3602,511,3575,520c3566,547,3522,588,3522,588c3501,653,3480,626,3425,618c3370,600,3355,599,3305,633c3278,642,3263,643,3246,664c3229,685,3215,742,3200,760c3185,765,3155,775,3155,775c3129,768,3076,737,3042,715c3003,698,2975,676,2952,640c2954,624,2955,568,2967,543c2976,507,3022,471,3030,436c3038,401,3051,358,3018,334c2986,313,2891,314,2832,295c2777,293,2676,226,2610,223c2544,220,2481,251,2433,277c2385,303,2367,385,2322,378c2282,361,2187,280,2160,235c2133,190,2205,126,2163,106c2121,86,1959,100,1908,115c1857,130,1883,192,1857,199c1811,182,1791,186,1752,157c1708,125,1680,73,1640,33c1608,41,1625,0,1593,10c1581,14,1523,64,1512,70c1485,86,1424,84,1407,85c1379,114,1365,146,1332,168c1315,193,1262,258,1245,283c1243,309,1236,311,1305,343c1374,375,1600,396,1662,478c1724,560,1747,775,1680,835c1620,876,1356,872,1257,838c1158,804,1132,662,1083,631c1059,668,977,656,960,655c905,653,843,612,792,607c756,630,691,632,657,610c599,531,547,563,432,558c382,557,382,569,357,603c331,618,334,691,279,760c226,794,72,776,36,808c0,840,58,916,60,952c62,988,36,1008,50,1023c81,1032,114,1045,147,1045e" stroked="f" o:allowincell="t" style="position:absolute;margin-left:36.25pt;margin-top:15.4pt;width:200.7pt;height:13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5405" distR="99060" simplePos="0" locked="0" layoutInCell="1" allowOverlap="1" relativeHeight="10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373380</wp:posOffset>
                      </wp:positionV>
                      <wp:extent cx="481330" cy="3714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585">
                                    <a:moveTo>
                                      <a:pt x="238" y="0"/>
                                    </a:moveTo>
                                    <a:cubicBezTo>
                                      <a:pt x="253" y="20"/>
                                      <a:pt x="264" y="44"/>
                                      <a:pt x="283" y="60"/>
                                    </a:cubicBezTo>
                                    <a:cubicBezTo>
                                      <a:pt x="292" y="68"/>
                                      <a:pt x="385" y="89"/>
                                      <a:pt x="388" y="90"/>
                                    </a:cubicBezTo>
                                    <a:cubicBezTo>
                                      <a:pt x="471" y="115"/>
                                      <a:pt x="528" y="136"/>
                                      <a:pt x="613" y="150"/>
                                    </a:cubicBezTo>
                                    <a:cubicBezTo>
                                      <a:pt x="676" y="192"/>
                                      <a:pt x="710" y="245"/>
                                      <a:pt x="733" y="315"/>
                                    </a:cubicBezTo>
                                    <a:cubicBezTo>
                                      <a:pt x="720" y="472"/>
                                      <a:pt x="758" y="537"/>
                                      <a:pt x="613" y="585"/>
                                    </a:cubicBezTo>
                                    <a:cubicBezTo>
                                      <a:pt x="508" y="580"/>
                                      <a:pt x="403" y="579"/>
                                      <a:pt x="298" y="570"/>
                                    </a:cubicBezTo>
                                    <a:cubicBezTo>
                                      <a:pt x="282" y="569"/>
                                      <a:pt x="265" y="565"/>
                                      <a:pt x="253" y="555"/>
                                    </a:cubicBezTo>
                                    <a:cubicBezTo>
                                      <a:pt x="239" y="544"/>
                                      <a:pt x="236" y="523"/>
                                      <a:pt x="223" y="510"/>
                                    </a:cubicBezTo>
                                    <a:cubicBezTo>
                                      <a:pt x="210" y="497"/>
                                      <a:pt x="193" y="490"/>
                                      <a:pt x="178" y="480"/>
                                    </a:cubicBezTo>
                                    <a:cubicBezTo>
                                      <a:pt x="98" y="359"/>
                                      <a:pt x="0" y="194"/>
                                      <a:pt x="178" y="75"/>
                                    </a:cubicBezTo>
                                    <a:cubicBezTo>
                                      <a:pt x="216" y="18"/>
                                      <a:pt x="195" y="43"/>
                                      <a:pt x="238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585" path="m238,0c253,20,264,44,283,60c292,68,385,89,388,90c471,115,528,136,613,150c676,192,710,245,733,315c720,472,758,537,613,585c508,580,403,579,298,570c282,569,265,565,253,555c239,544,236,523,223,510c210,497,193,490,178,480c98,359,0,194,178,75c216,18,195,43,238,0xe" stroked="f" o:allowincell="t" style="position:absolute;margin-left:85.7pt;margin-top:29.4pt;width:37.85pt;height:29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730885</wp:posOffset>
                      </wp:positionV>
                      <wp:extent cx="405765" cy="138112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175">
                                    <a:moveTo>
                                      <a:pt x="639" y="0"/>
                                    </a:moveTo>
                                    <a:cubicBezTo>
                                      <a:pt x="540" y="121"/>
                                      <a:pt x="94" y="483"/>
                                      <a:pt x="47" y="727"/>
                                    </a:cubicBezTo>
                                    <a:cubicBezTo>
                                      <a:pt x="0" y="971"/>
                                      <a:pt x="283" y="1221"/>
                                      <a:pt x="354" y="1462"/>
                                    </a:cubicBezTo>
                                    <a:cubicBezTo>
                                      <a:pt x="425" y="1703"/>
                                      <a:pt x="449" y="2027"/>
                                      <a:pt x="474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9,2175" path="m639,0c540,121,94,483,47,727c0,971,283,1221,354,1462c425,1703,449,2027,474,2175e" stroked="t" o:allowincell="t" style="position:absolute;margin-left:230.65pt;margin-top:57.55pt;width:31.9pt;height:10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114300" simplePos="0" locked="0" layoutInCell="1" allowOverlap="1" relativeHeight="38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92735</wp:posOffset>
                      </wp:positionV>
                      <wp:extent cx="507365" cy="154305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2430">
                                    <a:moveTo>
                                      <a:pt x="799" y="0"/>
                                    </a:moveTo>
                                    <a:cubicBezTo>
                                      <a:pt x="751" y="89"/>
                                      <a:pt x="636" y="358"/>
                                      <a:pt x="514" y="532"/>
                                    </a:cubicBezTo>
                                    <a:cubicBezTo>
                                      <a:pt x="392" y="706"/>
                                      <a:pt x="128" y="897"/>
                                      <a:pt x="64" y="1042"/>
                                    </a:cubicBezTo>
                                    <a:cubicBezTo>
                                      <a:pt x="0" y="1187"/>
                                      <a:pt x="109" y="1316"/>
                                      <a:pt x="132" y="1402"/>
                                    </a:cubicBezTo>
                                    <a:cubicBezTo>
                                      <a:pt x="155" y="1488"/>
                                      <a:pt x="124" y="1389"/>
                                      <a:pt x="199" y="1560"/>
                                    </a:cubicBezTo>
                                    <a:cubicBezTo>
                                      <a:pt x="274" y="1731"/>
                                      <a:pt x="502" y="2249"/>
                                      <a:pt x="582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2430" path="m799,0c751,89,636,358,514,532c392,706,128,897,64,1042c0,1187,109,1316,132,1402c155,1488,124,1389,199,1560c274,1731,502,2249,582,2430e" stroked="t" o:allowincell="t" style="position:absolute;margin-left:82.4pt;margin-top:23.05pt;width:39.9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397510</wp:posOffset>
                      </wp:positionV>
                      <wp:extent cx="455295" cy="14573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2295">
                                    <a:moveTo>
                                      <a:pt x="447" y="0"/>
                                    </a:moveTo>
                                    <a:cubicBezTo>
                                      <a:pt x="376" y="166"/>
                                      <a:pt x="0" y="692"/>
                                      <a:pt x="19" y="997"/>
                                    </a:cubicBezTo>
                                    <a:cubicBezTo>
                                      <a:pt x="38" y="1302"/>
                                      <a:pt x="443" y="1614"/>
                                      <a:pt x="559" y="1830"/>
                                    </a:cubicBezTo>
                                    <a:cubicBezTo>
                                      <a:pt x="675" y="2046"/>
                                      <a:pt x="684" y="2198"/>
                                      <a:pt x="717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2295" path="m447,0c376,166,0,692,19,997c38,1302,443,1614,559,1830c675,2046,684,2198,717,2295e" stroked="t" o:allowincell="t" style="position:absolute;margin-left:155.9pt;margin-top:31.3pt;width:35.8pt;height:11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530860</wp:posOffset>
                      </wp:positionV>
                      <wp:extent cx="391160" cy="1585595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158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97">
                                    <a:moveTo>
                                      <a:pt x="608" y="0"/>
                                    </a:moveTo>
                                    <a:cubicBezTo>
                                      <a:pt x="512" y="154"/>
                                      <a:pt x="62" y="627"/>
                                      <a:pt x="31" y="922"/>
                                    </a:cubicBezTo>
                                    <a:cubicBezTo>
                                      <a:pt x="0" y="1217"/>
                                      <a:pt x="324" y="1508"/>
                                      <a:pt x="421" y="1770"/>
                                    </a:cubicBezTo>
                                    <a:cubicBezTo>
                                      <a:pt x="518" y="2032"/>
                                      <a:pt x="576" y="2346"/>
                                      <a:pt x="616" y="2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2497" path="m608,0c512,154,62,627,31,922c0,1217,324,1508,421,1770c518,2032,576,2346,616,2497e" stroked="t" o:allowincell="t" style="position:absolute;margin-left:193.2pt;margin-top:41.8pt;width:30.75pt;height:12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92430</wp:posOffset>
                      </wp:positionV>
                      <wp:extent cx="420370" cy="1443355"/>
                      <wp:effectExtent l="381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48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" h="2273">
                                    <a:moveTo>
                                      <a:pt x="332" y="0"/>
                                    </a:moveTo>
                                    <a:cubicBezTo>
                                      <a:pt x="277" y="165"/>
                                      <a:pt x="0" y="712"/>
                                      <a:pt x="2" y="983"/>
                                    </a:cubicBezTo>
                                    <a:cubicBezTo>
                                      <a:pt x="4" y="1254"/>
                                      <a:pt x="237" y="1413"/>
                                      <a:pt x="347" y="1628"/>
                                    </a:cubicBezTo>
                                    <a:cubicBezTo>
                                      <a:pt x="457" y="1843"/>
                                      <a:pt x="596" y="2139"/>
                                      <a:pt x="662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,2273" path="m332,0c277,165,0,712,2,983c4,1254,237,1413,347,1628c457,1843,596,2139,662,2273e" stroked="t" o:allowincell="t" style="position:absolute;margin-left:130.15pt;margin-top:30.9pt;width:33.05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92455</wp:posOffset>
                      </wp:positionV>
                      <wp:extent cx="311785" cy="100520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58.05pt;margin-top:46.65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311785" cy="1005205"/>
                      <wp:effectExtent l="0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1583">
                                    <a:moveTo>
                                      <a:pt x="491" y="0"/>
                                    </a:moveTo>
                                    <a:cubicBezTo>
                                      <a:pt x="419" y="103"/>
                                      <a:pt x="120" y="461"/>
                                      <a:pt x="60" y="625"/>
                                    </a:cubicBezTo>
                                    <a:cubicBezTo>
                                      <a:pt x="0" y="789"/>
                                      <a:pt x="70" y="825"/>
                                      <a:pt x="128" y="985"/>
                                    </a:cubicBezTo>
                                    <a:cubicBezTo>
                                      <a:pt x="186" y="1145"/>
                                      <a:pt x="350" y="1458"/>
                                      <a:pt x="40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,1583" path="m491,0c419,103,120,461,60,625c0,789,70,825,128,985c186,1145,350,1458,409,1583e" stroked="t" o:allowincell="t" style="position:absolute;margin-left:39.75pt;margin-top:43.9pt;width:24.5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273810</wp:posOffset>
                      </wp:positionV>
                      <wp:extent cx="104775" cy="2330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67">
                                    <a:moveTo>
                                      <a:pt x="0" y="0"/>
                                    </a:moveTo>
                                    <a:cubicBezTo>
                                      <a:pt x="27" y="62"/>
                                      <a:pt x="131" y="291"/>
                                      <a:pt x="165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67" path="m0,0c27,62,131,291,165,367e" stroked="t" o:allowincell="t" style="position:absolute;margin-left:32.75pt;margin-top:100.3pt;width:8.2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302385</wp:posOffset>
                      </wp:positionV>
                      <wp:extent cx="114300" cy="2667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420">
                                    <a:moveTo>
                                      <a:pt x="0" y="0"/>
                                    </a:moveTo>
                                    <a:cubicBezTo>
                                      <a:pt x="30" y="70"/>
                                      <a:pt x="142" y="333"/>
                                      <a:pt x="18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420" path="m0,0c30,70,142,333,180,420e" stroked="t" o:allowincell="t" style="position:absolute;margin-left:14.35pt;margin-top:102.55pt;width:8.9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20"/>
              <w:ind w:right="34" w:hanging="0"/>
              <w:jc w:val="both"/>
              <w:rPr>
                <w:bCs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</w:rPr>
              <w:t>В течение прошедших трех суток наблюдалась исключительно  жаркая, но неоднородная в пределах области погода. Среднесуточная   температура воздуха на большей части территории при значениях  23-27°С превышала  климатическую норму на 6-10ºС, а в восточных районах в среднем за сутки температурный фон достигал 28-31°С с положительной   аномалией 11-14ºС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влиянием </w:t>
            </w:r>
            <w:r>
              <w:rPr>
                <w:bCs/>
              </w:rPr>
              <w:t xml:space="preserve"> поля повышенного атмосферного давления, на фоне которого с  запада медленно смещался атмосферный фронт, а с юга России выносился очень жаркий воздух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невной прогрев воздуха колебался   от 30-36ºС по западной половине области до  36-38°С по востоку.  В ночные часы  температура  воздуха ниже 17-22°С, не опускалась, в Витебске ночь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было не ниже 26ºС. Только за одну неделю августа шесть раз обновились рекорды дневного и ночного тепла, а в Витебске  четвертый раз – абсолютный летний максимум температуры воздуха, который  отмечен </w:t>
            </w:r>
            <w:r>
              <w:rPr>
                <w:i/>
                <w:color w:val="000000"/>
              </w:rPr>
              <w:t>8 августа</w:t>
            </w:r>
            <w:r>
              <w:rPr>
                <w:color w:val="000000"/>
              </w:rPr>
              <w:t xml:space="preserve"> и  составляет   теперь 37,8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Лесные и торфяные пожары по востоку области способствовали образованию </w:t>
            </w:r>
            <w:r>
              <w:rPr>
                <w:i/>
                <w:color w:val="000000"/>
              </w:rPr>
              <w:t>7-8 августа</w:t>
            </w:r>
            <w:r>
              <w:rPr>
                <w:color w:val="000000"/>
              </w:rPr>
              <w:t xml:space="preserve"> мгл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6-7 августа</w:t>
            </w:r>
            <w:r>
              <w:rPr>
                <w:color w:val="000000"/>
              </w:rPr>
              <w:t xml:space="preserve"> существенных осадков не наблюдалось, 8-го и ночью 9 </w:t>
            </w:r>
            <w:r>
              <w:rPr>
                <w:i/>
                <w:color w:val="000000"/>
              </w:rPr>
              <w:t xml:space="preserve">августа </w:t>
            </w:r>
            <w:r>
              <w:rPr>
                <w:color w:val="000000"/>
              </w:rPr>
              <w:t xml:space="preserve"> смещение атмосферного фронта сопровождалось в большинстве районов грозовыми дожди различной интенсивности со шквалистым усилением ветра до 15-22 м/с. Сумма выпавших осадков в основном составила 1-5 мм и менее, по крайнему северо-западу сильный ливень дал 15 м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суточной интенсивностью 1-9 см. Температура воды повысилась до 24-26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8 августа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 xml:space="preserve">хорошо 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сильный дождь, 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8415" cy="23221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6597553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0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ожидаются грозы, в отдельных районах сильные ливни, днём по востоку град, при грозах местами по востоку шквалистое усиление ветра порывами     до 15-22 м/с. Днём максимальная температура воздуха в восточных районах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30-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31-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 xml:space="preserve">КОНСУЛЬТАЦИЯ: </w:t>
            </w:r>
            <w:r>
              <w:rPr>
                <w:color w:val="000000"/>
                <w:sz w:val="25"/>
                <w:szCs w:val="25"/>
              </w:rPr>
              <w:t>днём 12.08 местами по области температура воздуха достигнет +30 +32º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активными атмосферными фронта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8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большей части кратковременные дожди, в отдельных районах сильные ливни, днем по востоку град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порывы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переменных направлений 3-8 м/с, при грозах местами по востоку шквалистое усиление до  15-22 м/с</w:t>
            </w:r>
          </w:p>
        </w:tc>
      </w:tr>
      <w:tr>
        <w:trPr>
          <w:trHeight w:val="5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в восточных районах +30 +34ºС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1-12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7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местами, преимущественно по юго-востоку,  кратковременные дожди,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по юго-востоку местами</w:t>
            </w:r>
            <w:r>
              <w:rPr>
                <w:sz w:val="25"/>
                <w:szCs w:val="25"/>
              </w:rPr>
              <w:t xml:space="preserve">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1-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5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1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>1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еверный, северо-восточный 4-9 м/с, при грозах порывы до 14 м/с</w:t>
            </w:r>
          </w:p>
          <w:p>
            <w:pPr>
              <w:pStyle w:val="Normal"/>
              <w:spacing w:lineRule="exact" w:line="22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ночью +12 +17°С, днем </w:t>
            </w:r>
            <w:r>
              <w:rPr>
                <w:color w:val="00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2.08</w:t>
            </w:r>
            <w:r>
              <w:rPr>
                <w:sz w:val="25"/>
                <w:szCs w:val="25"/>
              </w:rPr>
              <w:t xml:space="preserve"> ночью +14 +19°С, днем +27 +3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    </w:t>
            </w: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6 +21°С, днём +29 +34°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sz w:val="25"/>
                <w:szCs w:val="25"/>
              </w:rPr>
              <w:t>14-15.08</w:t>
            </w:r>
            <w:r>
              <w:rPr>
                <w:sz w:val="25"/>
                <w:szCs w:val="25"/>
              </w:rPr>
              <w:t xml:space="preserve"> ночью +18 +23°С, днем +30 +35°С, местами по востоку до +3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9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52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6,1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0:00Z</dcterms:created>
  <dc:creator>Отдел агрометобслуживания</dc:creator>
  <dc:description/>
  <cp:keywords/>
  <dc:language>en-US</dc:language>
  <cp:lastModifiedBy>User</cp:lastModifiedBy>
  <cp:lastPrinted>2010-08-09T14:14:00Z</cp:lastPrinted>
  <dcterms:modified xsi:type="dcterms:W3CDTF">2010-08-16T06:00:00Z</dcterms:modified>
  <cp:revision>2</cp:revision>
  <dc:subject/>
  <dc:title> </dc:title>
</cp:coreProperties>
</file>